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315"/>
        <w:gridCol w:w="770"/>
        <w:gridCol w:w="1540"/>
        <w:gridCol w:w="525"/>
        <w:gridCol w:w="210"/>
        <w:gridCol w:w="480"/>
        <w:gridCol w:w="1378"/>
      </w:tblGrid>
      <w:tr>
        <w:trPr/>
        <w:tc>
          <w:tcPr>
            <w:tcW w:w="826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建筑安装工程安全交底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  <w:t>单位工程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 xml:space="preserve">     </w:t>
            </w:r>
            <w:r>
              <w:rPr/>
              <w:t xml:space="preserve">     </w:t>
            </w:r>
            <w:r>
              <w:rPr/>
              <w:t xml:space="preserve">            </w:t>
            </w:r>
            <w:r>
              <w:rPr/>
              <w:t xml:space="preserve">   </w:t>
            </w:r>
            <w:r>
              <w:rPr/>
              <w:t>编制日期</w:t>
            </w:r>
            <w:r>
              <w:rPr/>
              <w:t>:2003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项工程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现浇混凝土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部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内容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混凝土浇灌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班组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混凝土班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~2004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底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作前检查操作环境、机械设备等是否符合安全要求，经检查合格后方可开始施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搅拌机转动时，严禁伸入搅拌机内扒砼，清理搅拌机滚筒时应先拉闸切断电源，并应设置防护棚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电气设备和线路应绝缘良好单独设置电箱、闸，并应接地或接零，电线不准挂在钢筋上，使用振动器应穿胶鞋，湿手不得接触电源开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砼运输用的脚手架，跑跳应搭投平稳、牢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夜间施工要用的照明，严禁把电线绑在钢筋脚手架上，手提灯要使用安全电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塔吊吊运砼时，要有专人指挥，大风时停止作业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机人员必须固定，不许无关人员乱动机械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3:10:00Z</dcterms:created>
  <dc:creator>李正明</dc:creator>
  <dc:description/>
  <cp:keywords/>
  <dc:language>en-US</dc:language>
  <cp:lastModifiedBy>微软用户</cp:lastModifiedBy>
  <cp:lastPrinted>2003-03-27T21:27:00Z</cp:lastPrinted>
  <dcterms:modified xsi:type="dcterms:W3CDTF">2006-03-22T03:10:00Z</dcterms:modified>
  <cp:revision>2</cp:revision>
  <dc:subject/>
  <dc:title>建筑安装工程安全生产作业指导书</dc:title>
</cp:coreProperties>
</file>